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56090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72079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87294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